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sz w:val="18"/>
          <w:lang w:val="hr-HR" w:eastAsia="en-US"/>
        </w:rPr>
      </w:pPr>
      <w:r>
        <w:rPr>
          <w:sz w:val="18"/>
          <w:lang w:val="hr-H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400-06/12-01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2-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Lepoglava, 23.02.2012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, 31/09-ispravak, 43/09, 31/10-ispravak i 6/11) i članka 57. Zakona o proračunu („Narodne novine“ broj 87/08), Gradsko vijeće Grada Lepoglave na 27. sjednici održanoj  23.02.2012.  godine 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A K L J U Č A 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o prihvaćanju Izvješća o korištenju proračunske zalih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za razdoblje siječanj – prosinac 2011. godin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 Grada Lepoglave prihvaća Izvješće o korištenju proračunske zalihe za razdoblje siječanj – prosinac 2011. godin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ješće je prilog ovom Zaključku i čini njegov sastavni d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SJEDNIK GRADSKOG VIJEĆ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Zorislav Rodek, dr.vet.med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smohran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39:00Z</dcterms:created>
  <dc:creator>pc</dc:creator>
  <dc:description/>
  <cp:keywords/>
  <dc:language>en-US</dc:language>
  <cp:lastModifiedBy>gvarga</cp:lastModifiedBy>
  <cp:lastPrinted>2012-02-10T14:42:00Z</cp:lastPrinted>
  <dcterms:modified xsi:type="dcterms:W3CDTF">2012-02-10T13:42:00Z</dcterms:modified>
  <cp:revision>12</cp:revision>
  <dc:subject/>
  <dc:title/>
</cp:coreProperties>
</file>